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Several methods to archive certainty of your speech</w:t>
      </w:r>
    </w:p>
    <w:p>
      <w:pPr>
        <w:pStyle w:val="Style15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n’t worry. Nervousness is a bad thing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ry to feel the mood of the audience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epar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repar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repare</w:t>
      </w:r>
      <w:r>
        <w:rPr>
          <w:rFonts w:cs="Times New Roman" w:ascii="Times New Roman" w:hAnsi="Times New Roman"/>
        </w:rPr>
        <w:t>!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lang w:val="en-US"/>
        </w:rPr>
        <w:t>Ma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</w:t>
      </w: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  <w:lang w:val="en-US"/>
        </w:rPr>
        <w:t>calming</w:t>
      </w:r>
      <w:r>
        <w:rPr>
          <w:rFonts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  <w:lang w:val="en-US"/>
        </w:rPr>
        <w:t>notes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st picture your success in a representing your report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actic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ractic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ractice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lang w:val="en-US"/>
        </w:rPr>
        <w:t xml:space="preserve">Familiarize yourself with a room in advance, where you will be representing your report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must be sure of you speech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ry to be dressed very neatly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U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y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it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voi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istakes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lang w:val="en-US"/>
        </w:rPr>
        <w:t>D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rio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сколько способов добиться уверенности при публичном выступлен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олнуйтесь. Волнение может испортить ваше выступлени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увствуйте  настроение аудитори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Готовьтесь, готовьтесь, готовьтесь!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делайте «успокаивающие» записк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редставьте свой успех. 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куйтесь, практикуйтесь, практикуйтесь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ранее ознакомьтесь с комнатой, где вам предстоит выступать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Будьте уверенны в своем вступлении и заключени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деньтесь так, чтобы ваш костюм способствовал успеху.  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уйте свое остроумие. 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райтесь избегать ошибок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Не держите себя слишком серьезно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8:13:00Z</dcterms:created>
  <dc:creator>Admin</dc:creator>
  <dc:description/>
  <cp:keywords/>
  <dc:language>en-US</dc:language>
  <cp:lastModifiedBy>Admin</cp:lastModifiedBy>
  <dcterms:modified xsi:type="dcterms:W3CDTF">2009-12-08T08:13:00Z</dcterms:modified>
  <cp:revision>2</cp:revision>
  <dc:subject/>
  <dc:title/>
</cp:coreProperties>
</file>